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976"/>
        <w:gridCol w:w="2369"/>
        <w:gridCol w:w="59"/>
        <w:gridCol w:w="1987"/>
        <w:gridCol w:w="2207"/>
        <w:gridCol w:w="1045"/>
        <w:gridCol w:w="1260"/>
        <w:gridCol w:w="1339"/>
      </w:tblGrid>
      <w:tr>
        <w:trPr>
          <w:trHeight w:val="278" w:hRule="atLeas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p. Rwy -</w:t>
            </w:r>
            <w:r>
              <w:rPr>
                <w:rFonts w:cs="Arial" w:ascii="Arial" w:hAnsi="Arial"/>
              </w:rPr>
              <w:t>2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– 036deg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 – 3,000ft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531ft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que Isle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e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KPQI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se Bay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foundland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d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CYYR)</w:t>
            </w:r>
          </w:p>
        </w:tc>
        <w:tc>
          <w:tcPr>
            <w:tcW w:w="8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To YSL NDB, 404.0. After take off make a right turn to 036deg and commence climb to 3,000ft MSL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route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To YVB NDB, 243.0. On station passage YSL turn right to 081deg and commence climb to 7,000ft MSL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o GP NDB, 232.0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o NA NDB, 385.0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rack to YR NDB, 257.0. When signal is lost from NA maintain Hdg 043deg until YR NDB is received, then continue Hdg for a further five minutes………………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To YR NDB, 257.0. Commence a 500fpm descent to 3,000ft MSL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o runway. On station passage YR turn right to Hdg 053deg for two minutes and commence a 400fpm descent to 500ft MSL. Make a standard rate 210deg right turn to runway Hdg 263deg. Visual approach to runway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Goose Bay Rwy 26. Length – 10,841ft. Width – 157ft. Surface – Concre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Missed approach. </w:t>
            </w:r>
            <w:r>
              <w:rPr>
                <w:rFonts w:cs="Arial" w:ascii="Arial" w:hAnsi="Arial"/>
              </w:rPr>
              <w:t xml:space="preserve">Climb straight ahead to 3,000ft MSL then turn left until heading direct to YR NDB. Repeat approach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de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2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.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.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6n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4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2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5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1+0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6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Flight No.196-01-01 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Arrival Airport Elev. – 157ft                                                                        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Estimated totals for this flight&gt;&gt;&gt;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1n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+34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080" w:right="1080" w:gutter="0" w:header="0" w:top="108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21:37:00Z</dcterms:created>
  <dc:creator> </dc:creator>
  <dc:description/>
  <dc:language>en-US</dc:language>
  <cp:lastModifiedBy> </cp:lastModifiedBy>
  <dcterms:modified xsi:type="dcterms:W3CDTF">2002-12-06T21:39:00Z</dcterms:modified>
  <cp:revision>1</cp:revision>
  <dc:subject/>
  <dc:title>From - To</dc:title>
</cp:coreProperties>
</file>